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т 24.12.2026 г. № 339 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Беломорского муниципального округа Республики Карелия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26 год и на плановый период 2027 и 2028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Беломорского муниципального округа Республики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6 год и на плановый период 2027 и 2028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морского муниципального округа Республики Карелия на 202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549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46"/>
                    <w:gridCol w:w="2693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 </w:t>
                        </w:r>
                      </w:p>
                    </w:tc>
                    <w:tc>
                      <w:tcPr>
                        <w:tcW w:w="52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8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52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2 8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67 8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67 8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5 0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67 80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67 8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5 00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ломорского муниципального округа Республики Карели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7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8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9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3 1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3 1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3 1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3 1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83 100   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3 1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ломорского муниципального округа Республики Карел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9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30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7 8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7 80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7 8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7 80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7 80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67 80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3:00Z</dcterms:created>
  <dc:creator>ananina</dc:creator>
  <dc:description/>
  <cp:keywords/>
  <dc:language>en-US</dc:language>
  <cp:lastModifiedBy>User</cp:lastModifiedBy>
  <cp:lastPrinted>2022-01-11T09:27:00Z</cp:lastPrinted>
  <dcterms:modified xsi:type="dcterms:W3CDTF">2026-01-13T06:56:00Z</dcterms:modified>
  <cp:revision>23</cp:revision>
  <dc:subject/>
  <dc:title/>
</cp:coreProperties>
</file>